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9/02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5/02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a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d research according to the description of the project from S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ave a look at the area where they will have the ant project displayed. Measure the area and test webcam on the area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Webcam doesn’t cover the whole area. Not sure the exact area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  <w:t xml:space="preserve">Client Email Meeting 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5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2-23T20:58:00Z</dcterms:modified>
  <cp:revision>3</cp:revision>
  <dc:subject/>
  <dc:title>Plan for Otago Polytechnic visit</dc:title>
</cp:coreProperties>
</file>